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щивание дальневосточного трепанга на юге Приморья. </w:t>
      </w:r>
    </w:p>
    <w:p>
      <w:pPr>
        <w:pStyle w:val="Date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апреля 2009 года </w:t>
      </w:r>
    </w:p>
    <w:p>
      <w:pPr>
        <w:pStyle w:val="Normal"/>
        <w:jc w:val="both"/>
        <w:rPr>
          <w:color w:val="000000"/>
        </w:rPr>
      </w:pPr>
      <w:hyperlink r:id="rId2">
        <w:r>
          <w:rPr>
            <w:rStyle w:val="InternetLink"/>
          </w:rPr>
          <w:t xml:space="preserve">Владимир Регулев </w:t>
        </w:r>
      </w:hyperlink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Дальневосточный трепанг – чрезвычайно деликатесный и лечебный продукт, содержащий набор биологически активных веществ и обладающий антиоксидантными, стимулирующими и укрепляющими свойствами.</w:t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Распространение дальневосточного трепанга – в российских водах у берегов Приморья от границы с Северной Кореей до залива Владимира на севере, у о.Монерон, на о.Сахалин - в зал. Анива и вдоль юго-запада и юго-востока острова, у о. Кунашир; в Японии на север от о. Кюсю, у берегов Кореи, в Китае в Желтом море.</w:t>
      </w:r>
    </w:p>
    <w:p>
      <w:pPr>
        <w:pStyle w:val="Normal"/>
        <w:spacing w:lineRule="atLeast" w:line="184" w:before="97" w:after="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3457575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Молодь дальневосточного трепанга в зарослях зеленой водоросли ульвы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Существуют 2 метода получения молоди трепанга – заводской и коллекторный. При заводском методе нерест трепанга происходит в емкостях в цеху при контролируемых условиях. Для кормления личинок и молоди необходимы питательные смеси из микроводорослей, бактерий, растворенного органического вещества, дрожжей и детрита. Поэтому этот метод выращивания очень дорог и не по средствам малому бизнесу. Коллекторный способ заключается в сборе молоди трепанга на коллекторы непосредственно в море. Этот способ более дешев, но эффективен только в годы, благоприятные для размножения трепанга, как правило, с сухим и жарким летом. Прогнозировать количество оседания личинок трепанга на коллекторы чрезвычайно трудно.</w:t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Нерест трепанга на юге Приморья происходит при прогреве морской воды до 18-19 градусов, обычно в начале июля. В это время и надо выставлять коллекторы, которые должны обрасти микроводорослями, пока личинки трепанга несколько недель будут находиться в планктоне. Гирлянда трепанговых коллекторов представляет собой ряд связанных между собой и размещенных по вертикали в толще воды в горизонте от 1 до 4 метров мешков или садков с вложенными внутрь водорослями. Самая лучшая водоросль для наполнения трепанговых коллекторов – анфельция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345757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Анфельция имеет большую площадь поверхности, поэтому занимает весь объем мешка или садка и хорошо держит форму коллектора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Так как анфельция встречается не везде, то можно в коллектор вкладывать и другие водоросли – саргассум, цистозиру, морские травы –зостеру и филлоспадикс. В годы с хорошим оседанием молодь трепанга оседает и на синтетический наполнитель гребешковых коллекторов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3752850" cy="282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В середине сентября 2008 года молодь трепанга, осевшая в коллектор с синтетическим наполнителем вместе с гребешком, имела размер 2 см.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/>
      </w:pPr>
      <w:r>
        <w:rPr>
          <w:color w:val="000000"/>
        </w:rPr>
        <w:t>Так как молодь трепанга поедается различными хищниками – ракообразными, иглокожими и рыбами, то самая ответственная операция в выращивании трепанга – отсадка молоди на дно для роста до товарных размеров, как при коллекторном способе получения молоди, так и при заводском. Если молодь трепанга предполагается отсаживать на дно вдали от места выставления коллекторов, то лучше отсаживать ее водолазным способом вместе с субстратом, т.е., с водорослями, и обтягивать сеткой с ячеей 10-20 мм. Можно молодь трепанга отсаживать на дно и вместе с коллекторами, предварительно проделав в них отверстия 1-2 см, для того, чтобы молодь трепанга могла свободно покинуть в нужный момент пределы коллектора. Если предполагается выращивать трепанг в месте постановки коллекторов, то в оболочках коллекторов делаются разрезы и коллекторы заглубляются до касания мешками дна. Тогда трепанг может жить на мешках или свободно сползать на дно, и выживаемость будет больше, чем при перемещении на новое место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396240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Мешочные коллекторы с проделанными отверстиями и молодью трепанга в притопленном состоянии касаются дна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Трепанг не любит жить на жидких илах. Но если в таких местах находятся подвесные установки марикультуры с рамами из каната диаметром 3 см, то ситуация на дне меняется. Рамы установок обрастают устрицей, японским гребешком и мидией, которые по мере роста сваливаются на дно из-за недостатка субстрата. На дне они своими створками уплотняют грунт, который становится хорошей средой для роста трепанга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4143375" cy="311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Оторвавшиеся от рамы установки раковины японского гребешка, устрицы и мидии уплотняют илистое дно, создавая хорошую среду для обитания трепанга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Кроме этого, якорные оттяжки из каната диаметром 3 см, также обрастают моллюсками, и, становясь тяжелыми, также касаются илистого грунта, создавая хороший субстрат для роста трепанга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3990975" cy="300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Якорные оттяжки под тяжестью обрастаний ложатся на дно и служат субстратом для роста трепанга, мидии Грея, черного морского ежа и других организмов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Молодь трепанга можно собирать и на пустые гребешковые садки, которые отслужили свой срок. Их не надо выставлять каждый год, они постоянно находятся в толще воды и служат субстратом для оседания морских организмов, в том числе и молоди трепанга. По мере увеличения веса обрастателей, садки могут коснуться грунта, что позволит подросшей молоди сползти на дно, а взрослым особям со дна заползти на садок и питаться осевшим на оболочку садка детритом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410527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Трепанг и асцидия на оболочке садка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Можно создавать на дне рифы из старых гребешковых садков. Они служат субстратом для оседания и роста, а также укрытием от хищников на ранней стадии развития молоди трепанга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562475" cy="3429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Искусственный риф из старых гребешковых садков на илистом грунте</w:t>
      </w:r>
    </w:p>
    <w:p>
      <w:pPr>
        <w:pStyle w:val="Normal"/>
        <w:spacing w:lineRule="atLeast" w:line="1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Особенно хорошее укрытие от хищников дают искусственные рифы из старых гребешковых коллектор-садков. После нереста взрослый трепанг на полтора-два месяца прячется. Это явление называется эстивацией и позволяет избежать вылова браконьерами в середине и конце лета.</w:t>
      </w:r>
    </w:p>
    <w:p>
      <w:pPr>
        <w:pStyle w:val="Normal"/>
        <w:shd w:fill="EFEFEF" w:val="clear"/>
        <w:spacing w:lineRule="atLeast" w:line="184" w:before="97" w:after="240"/>
        <w:jc w:val="both"/>
        <w:textAlignment w:val="center"/>
        <w:rPr/>
      </w:pPr>
      <w:r>
        <w:rPr>
          <w:color w:val="000000"/>
        </w:rPr>
        <w:br/>
        <w:br/>
      </w:r>
      <w:r>
        <w:rPr>
          <w:color w:val="000000"/>
        </w:rPr>
        <w:drawing>
          <wp:inline distT="0" distB="0" distL="0" distR="0">
            <wp:extent cx="4105275" cy="320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>Искусственный риф из старых гребешковых коллектор-садков служит хорошим убежищем для трепанга</w:t>
      </w:r>
    </w:p>
    <w:p>
      <w:pPr>
        <w:pStyle w:val="Normal"/>
        <w:spacing w:lineRule="atLeast" w:line="184" w:before="97" w:after="97"/>
        <w:ind w:firstLine="708"/>
        <w:jc w:val="both"/>
        <w:rPr>
          <w:color w:val="000000"/>
        </w:rPr>
      </w:pPr>
      <w:r>
        <w:rPr>
          <w:color w:val="000000"/>
        </w:rPr>
        <w:t>Очень перспективно развитие поликультуры – совместного выращивания нескольких видов гидробионтов. При совместном выращивании гребешка в садках и трепанга под подвесными плантациями трепанг питается отходами жизнедеятельности гребешка и препятствует эвтрофикации воды и гру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691C9"/>
      <w:u w:val="single"/>
    </w:rPr>
  </w:style>
  <w:style w:type="character" w:styleId="Iconcomments">
    <w:name w:val="icon commen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5">
    <w:name w:val="date5"/>
    <w:basedOn w:val="Normal"/>
    <w:qFormat/>
    <w:pPr>
      <w:spacing w:before="65" w:after="0"/>
    </w:pPr>
    <w:rPr>
      <w:rFonts w:ascii="Arial" w:hAnsi="Arial" w:cs="Arial"/>
      <w:color w:val="656565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shretail.ru/people/view?user=517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19:00Z</dcterms:created>
  <dc:creator>Арзамасцев</dc:creator>
  <dc:description/>
  <cp:keywords/>
  <dc:language>en-US</dc:language>
  <cp:lastModifiedBy>l.chalganskaya</cp:lastModifiedBy>
  <dcterms:modified xsi:type="dcterms:W3CDTF">2012-03-22T08:45:00Z</dcterms:modified>
  <cp:revision>3</cp:revision>
  <dc:subject/>
  <dc:title>Выращивание дальневосточного трепанга на юге Приморья</dc:title>
</cp:coreProperties>
</file>