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курс презентаций. Презентация «Марикуль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ая презентация подготовлена к уроку географии по теме «Значение морей в жизни челове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езентация выполнена в програм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ет 7 основных слайдов, в т.ч. титульный - с указанием названия работы и фамилии автора. К основным слайдам сделаны слайды со справочными материалами (переход по гиперссылке), а также есть ссылки на словарь географических терминов, встречающихся в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аждый слайд работы раскрывает особенности развития марикультуры в России. В презентации использованы ссылки на ресурсы Интернет и видеофай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ля подготовки презентации использованы фотографии, видео и тестовые материалы из Интернета, полученные по тематическим запроса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ledate">
    <w:name w:val="title_dat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y">
    <w:name w:val="day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8:53:00Z</dcterms:created>
  <dc:creator>Karlson</dc:creator>
  <dc:description/>
  <cp:keywords/>
  <dc:language>en-US</dc:language>
  <cp:lastModifiedBy>Karlson</cp:lastModifiedBy>
  <cp:lastPrinted>2013-11-11T22:32:00Z</cp:lastPrinted>
  <dcterms:modified xsi:type="dcterms:W3CDTF">2013-11-11T18:33:00Z</dcterms:modified>
  <cp:revision>64</cp:revision>
  <dc:subject/>
  <dc:title/>
</cp:coreProperties>
</file>