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800000"/>
          <w:kern w:val="2"/>
          <w:sz w:val="48"/>
          <w:szCs w:val="48"/>
          <w:lang w:eastAsia="ru-RU"/>
        </w:rPr>
        <w:t>ГЕОГРАФИЯ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</w:t>
        <w:br/>
        <w:t>Современная иллюстрированная энциклопед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ыдержки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здательство: Росмэн-Пресс, 2006 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АКВАТÓРИЯ</w:t>
      </w:r>
      <w:r>
        <w:rPr>
          <w:rFonts w:cs="Times New Roman" w:ascii="Times New Roman" w:hAnsi="Times New Roman"/>
          <w:sz w:val="24"/>
        </w:rPr>
        <w:t xml:space="preserve">, пространство водоёма или его часть в естественных, искусственных или условных границах (напр., океана, моря, озера, водохранилища, бухты, порта и т. д.). Крупнейший по акватории океан – Тихий. Его пл. 178,6 млн. км², т. е. почти 50 % пл. Мирового океана. Самое крупное по размерам море – Филиппинское (5,7 млн. км²), озеро – Каспийское море (при отметке – 28 м абс. его акватория 376 тыс. км²), а из пресных озёр – Верхнее в Сев. Америке (82,4 тыс. км²). Акватория крупнейшего вдхр. Виктория составляет (вместе с подпруженным оз. Виктория) 76 тыс. км². Все акватории отличаются существенной неоднородностью пространственного распределения в пределах основных характеристик – морфолого-морфометрических, гидрологических, гидрохимических, биологических. Напр., в водохранилищах значения многих показателей разнятся в 10–100 раз. Различна и хоз. ценность отдельных частей той или иной акватории. Отсюда целесообразность акваториального районирования водоёмов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7:00Z</dcterms:created>
  <dc:creator>Karlson</dc:creator>
  <dc:description/>
  <cp:keywords/>
  <dc:language>en-US</dc:language>
  <cp:lastModifiedBy>Karlson</cp:lastModifiedBy>
  <dcterms:modified xsi:type="dcterms:W3CDTF">2012-03-22T02:19:00Z</dcterms:modified>
  <cp:revision>3</cp:revision>
  <dc:subject/>
  <dc:title/>
</cp:coreProperties>
</file>