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800000"/>
          <w:kern w:val="2"/>
          <w:sz w:val="48"/>
          <w:szCs w:val="48"/>
          <w:lang w:eastAsia="ru-RU"/>
        </w:rPr>
        <w:t>ГЕОГРАФИЯ</w:t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 </w:t>
        <w:br/>
        <w:t>Современная иллюстрированная энциклопед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ыдержки)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Издательство: Росмэн-Пресс, 2006 г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ЛАГУ́НА</w:t>
      </w:r>
      <w:r>
        <w:rPr>
          <w:rFonts w:cs="Times New Roman" w:ascii="Times New Roman" w:hAnsi="Times New Roman"/>
          <w:sz w:val="24"/>
        </w:rPr>
        <w:t>, мелководная часть океана или моря, отделённая узкой полосой суши (баром, косой, коралловым рифом). Соединяется одним или несколькими проливами. Различают несколько типов лагун, отличающихся происхождением и обликом. Вдольбереговые и приливные течения несут с собой или перекатывают по дну значительное количество твёрдого материала (песка, гальки), на некоторых участках берега силы потока уже не хватает для перемещения этого материала, и он начинает оседать на дно, где вначале образуются подводные удлинённые валы (подводные бары). Постепенно увеличиваясь, бар выходит на поверхность моря – сначала только во время отлива, а затем он полностью отсекает полосу воды от моря. Так образуется лагунный берег – в нём за песчаной (гравийной, галечной или ракушечной) полосой берегового бара расположена узкая, вытянутая вдоль берега на десятки и даже сотни километров лагуна. В местах соединения двух встречных потоков-наносов могут образовываться лагуны треугольной формы. По мере изоляции состав воды в лагуне начинает отличаться от морского. Образуются специфические лагунные осадки, сложенные из очень мелких частиц, часто наблюдается и выпадение солей из воды. Коралловые лагуны образуются внутри кольцевых коралловых рифов (атоллов). Размер их колеблется от нескольких километров до десятков километров в диаметре. Коралловые лагуны могут быть вытянутыми вдоль берега, если отделены от моря барьерными коралловыми рифами. Постоянно или во время приливов коралловые лагуны сообщаются с морем через многочисленные проливы. Вода внутри коралловых лагун, как правило, не отличается от морской, поскольку постоянно обновляетс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2:17:00Z</dcterms:created>
  <dc:creator>Karlson</dc:creator>
  <dc:description/>
  <cp:keywords/>
  <dc:language>en-US</dc:language>
  <cp:lastModifiedBy>Karlson</cp:lastModifiedBy>
  <dcterms:modified xsi:type="dcterms:W3CDTF">2012-03-22T02:20:00Z</dcterms:modified>
  <cp:revision>3</cp:revision>
  <dc:subject/>
  <dc:title/>
</cp:coreProperties>
</file>