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48"/>
          <w:szCs w:val="48"/>
          <w:lang w:eastAsia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  <w:br/>
        <w:t>Современная иллюстрированная энциклопед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держки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дательство: Росмэн-Пресс, 2006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МИРОВÓЙ ОКЕÁН</w:t>
      </w:r>
      <w:r>
        <w:rPr>
          <w:rFonts w:cs="Times New Roman" w:ascii="Times New Roman" w:hAnsi="Times New Roman"/>
          <w:sz w:val="24"/>
        </w:rPr>
        <w:t xml:space="preserve">, см. </w:t>
      </w:r>
      <w:r>
        <w:rPr>
          <w:rFonts w:cs="Times New Roman" w:ascii="Times New Roman" w:hAnsi="Times New Roman"/>
          <w:i/>
          <w:iCs/>
          <w:sz w:val="24"/>
        </w:rPr>
        <w:t>Океан,Мирового океана ресурсы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МИРОВÓГО ОКЕÁНА РЕСУ́РСЫ</w:t>
      </w:r>
      <w:r>
        <w:rPr>
          <w:rFonts w:cs="Times New Roman" w:ascii="Times New Roman" w:hAnsi="Times New Roman"/>
          <w:sz w:val="24"/>
        </w:rPr>
        <w:t xml:space="preserve">, все виды ресурсов, заключённые в Мировом океане, добываемые из вод, недр, со дна океанов и морей, а также в прибрежных районах. Мировой океан обладает ценными биологическими ресурсами (рыба, моллюски, ракообразные, китообразные, водоросли). Самой продуктивной является зона шельфа, на которую приходится 90 % мирового улова рыбы. Наибольшие промысловые запасы рыбы сосредоточены в водах умеренных и высоких широт Сев. полушария. В 1990-е гг. ежегодно вылавливалось св. 97 млн. т рыбы, в результате чего произошло истощение промысловых запасов многих видов рыб и мест лова. В то же время 20 % рыбы и морепродуктов теперь производится в р-нах развития аквакульт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Минеральные ресурсы Мирового океана включают полезные ископаемые, залегающие в прибрежной полосе, на дне и в недрах океана. В подводных россыпях добывают цирконий и рутил, ильменит, касситерит. В Японии, Канаде, Австралии ведётся добыча железной руды и каменного угля, в США – серы. Ложе Тихого океана на глуб. 1000–4000 м покрывают железомарганцевые конкреции, содержащие высокие концентрации многих руд металлов. Большой потенциальной ценностью обладают растворённые в водах поваренная соль (из морской воды получают </w:t>
      </w:r>
      <w:r>
        <w:rPr>
          <w:rFonts w:cs="Times New Roman" w:ascii="Times New Roman" w:hAnsi="Times New Roman"/>
          <w:i/>
          <w:iCs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/3 добываемой в мире соли), соединения магния (более 40 %), брома и серы. Недра шельфа богаты нефтью и природным газом: разведано более 300 нефтегазоносных бассейнов. Промышленная эксплуатация подводных месторождений началась в 1938 г. в США, у побережья штата Луизиана. В настоящее время нефтедобыча ведётся на шельфе Персидского, Мексиканского, Гвинейского заливов, у берегов Венесуэлы и в Северном море. В России наиболее перспективны в отношении нефти шельфы Балтийского, Баренцева, Охотского, Берингова морей, у берегов Сахалина. Мировой океан обладает огромными энергетическими ресурсами. Это доступная механическая и тепловая энергия Мирового океана, из которой пока используется приливная энергия. Воды морей и океанов в ряде стран используются для получения пресной воды с помощью опреснительных установок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8:00Z</dcterms:created>
  <dc:creator>Karlson</dc:creator>
  <dc:description/>
  <cp:keywords/>
  <dc:language>en-US</dc:language>
  <cp:lastModifiedBy>Karlson</cp:lastModifiedBy>
  <dcterms:modified xsi:type="dcterms:W3CDTF">2012-03-22T02:20:00Z</dcterms:modified>
  <cp:revision>3</cp:revision>
  <dc:subject/>
  <dc:title/>
</cp:coreProperties>
</file>