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800000"/>
          <w:kern w:val="2"/>
          <w:sz w:val="48"/>
          <w:szCs w:val="48"/>
          <w:lang w:eastAsia="ru-RU"/>
        </w:rPr>
        <w:t>ГЕОГРАФИЯ</w:t>
      </w: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 </w:t>
        <w:br/>
        <w:t>Современная иллюстрированная энциклопед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выдержки)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Издательство: Росмэн-Пресс, 2006 г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МÓРЕ</w:t>
      </w:r>
      <w:r>
        <w:rPr>
          <w:rFonts w:cs="Times New Roman" w:ascii="Times New Roman" w:hAnsi="Times New Roman"/>
          <w:sz w:val="24"/>
        </w:rPr>
        <w:t xml:space="preserve">, часть Мирового океана, обособленная сушей или возвышениями подводного рельефа и отличающаяся от открытой части океана гидрологическим, метеорологическим и климатическим режимом. Отличительные черты морей определяются окраинным положением, воздействием суши и ограниченным водообменом с открытым океаном. Условно морями называются также некоторые открытые части океанов (Саргассово море в сев. части Атлантического океана и Филиппинское море в зап. части Тихого океана), а также некоторые озёра (Каспийское, Аральское, Мёртвое)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 степени обособленности и особенностям гидрологического режима моря подразделяются на внутренние (средиземные и полузамкнутые), окраинные и межостровные. По географическому положению средиземные моря иногда делят на межматериковые и внутриматериковые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убоководные моря занимают тектонические понижения земной коры и чаще всего приурочены к областям активного горообразования в зонах сближения литосферных плит. Большинство мелких морей возникло при затоплении (трансгрессии) водами Мирового океана окраинных низменностей на материках в конце четвертичного периода, по окончании последнего оледенения. Они располагаются на материковой отмел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Климат морей отличается от открытого океана большей континентальностью, что выражается в увеличении сезонных колебаний тем-ры воздуха и воды. В морях отмечаются крайние значения солёности вод океана: в открытой части Балтийского моря она составляет лишь 6,0–8,0‰, в Красном море – 41,5‰. В морях обычно наблюдается циклональный круговорот поверхностных вод, возникающий под действием ветров, стока речных вод и отклоняющим влиянием силы Кориолиса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2:18:00Z</dcterms:created>
  <dc:creator>Karlson</dc:creator>
  <dc:description/>
  <cp:keywords/>
  <dc:language>en-US</dc:language>
  <cp:lastModifiedBy>Karlson</cp:lastModifiedBy>
  <dcterms:modified xsi:type="dcterms:W3CDTF">2012-03-22T02:20:00Z</dcterms:modified>
  <cp:revision>3</cp:revision>
  <dc:subject/>
  <dc:title/>
</cp:coreProperties>
</file>