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800000"/>
          <w:kern w:val="2"/>
          <w:sz w:val="48"/>
          <w:szCs w:val="48"/>
          <w:lang w:eastAsia="ru-RU"/>
        </w:rPr>
        <w:t>ГЕОГРАФИЯ</w:t>
      </w: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 </w:t>
        <w:br/>
        <w:t>Современная иллюстрированная энциклопед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выдержки)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Издательство: Росмэн-Пресс, 2006 г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ЭСТУÁРИЙ</w:t>
      </w:r>
      <w:r>
        <w:rPr>
          <w:rFonts w:cs="Times New Roman" w:ascii="Times New Roman" w:hAnsi="Times New Roman"/>
          <w:sz w:val="24"/>
        </w:rPr>
        <w:t xml:space="preserve">, воронкообразный, суживающийся к вершине залив, образующийся в результате подтопления устья речной долины и преобразованный волновым и эрозионным воздействием. В устьях крупных рек скорость отливного течения слагается со скоростью речного потока, и во время отлива создаётся сильное течение из реки в море. Наносы выносятся за пределы устья реки, берега обнажаются и во время приливов подвергаются интенсивному размыву. Интенсивность приливного течения и волнового воздействия на берега затухает вверх по течению реки, устье реки приобретает воронкообразные, суживающиеся кверху очертания, и создаётся эстуарий – устье реки, преобразованное в воронкообразный залив. Типичные эстуарии формируются в устьях рек Темзы и Хамбера (Англия), Сены (Франция), Мезени на Белом море (Россия), Янцзы (Китай). Для формирования эстуария необходимо преобладание скоростей отливного течения над приливным и дефицит наносов в устье. Убедительным примером этому может служить сравнение динамических особенностей устьевых областей двух великих китайских рек – Хуанхэ и Янцзы. Их жидкий сток равен соответственно 126 и 690 км³ в год, твёрдый – 1887 и 501 млн. т. Поэтому в устье Янцзы образуется диспропорция между твёрдым и жидким стоками и формируется эстуарий, а в устье Хуанхэ наблюдается огромный избыток осадочного материала, который формирует </w:t>
      </w:r>
      <w:r>
        <w:rPr>
          <w:rFonts w:cs="Times New Roman" w:ascii="Times New Roman" w:hAnsi="Times New Roman"/>
          <w:i/>
          <w:iCs/>
          <w:sz w:val="24"/>
        </w:rPr>
        <w:t>дельту</w:t>
      </w:r>
      <w:r>
        <w:rPr>
          <w:rFonts w:cs="Times New Roman" w:ascii="Times New Roman" w:hAnsi="Times New Roman"/>
          <w:sz w:val="24"/>
        </w:rPr>
        <w:t xml:space="preserve">. В последние годы термин «эстуарий» нередко употребляется в более широком смысле. Им стали обозначать различные существенно изолированные от моря акватории – лиманы, лагуны и др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2:18:00Z</dcterms:created>
  <dc:creator>Karlson</dc:creator>
  <dc:description/>
  <cp:keywords/>
  <dc:language>en-US</dc:language>
  <cp:lastModifiedBy>Karlson</cp:lastModifiedBy>
  <dcterms:modified xsi:type="dcterms:W3CDTF">2012-03-22T02:21:00Z</dcterms:modified>
  <cp:revision>3</cp:revision>
  <dc:subject/>
  <dc:title/>
</cp:coreProperties>
</file>